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39 by _blackjack at 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vid J Sprenk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esis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Oct 2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ive the color code for resistors to work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key selects menu and the arrow keys will move the selected strip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NO C stands for no color. It is used only on th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